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523"/>
        <w:gridCol w:w="671"/>
        <w:gridCol w:w="401"/>
        <w:gridCol w:w="115"/>
        <w:gridCol w:w="90"/>
        <w:gridCol w:w="360"/>
        <w:gridCol w:w="180"/>
        <w:gridCol w:w="159"/>
        <w:gridCol w:w="296"/>
        <w:gridCol w:w="97"/>
        <w:gridCol w:w="528"/>
        <w:gridCol w:w="274"/>
        <w:gridCol w:w="536"/>
        <w:gridCol w:w="361"/>
        <w:gridCol w:w="1202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20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267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>
                <w:rFonts w:cs="Courier New" w:ascii="Courier New" w:hAnsi="Courier New"/>
              </w:rPr>
              <w:t xml:space="preserve"> + 104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373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374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A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63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y = x * 4 + 6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 = y + 4 * 6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after executing the code to the right?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6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 ch = 'z'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ch &gt;= 'b'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++total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--ch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are the values of </w:t>
            </w:r>
            <w:r>
              <w:rPr>
                <w:rFonts w:cs="Courier New" w:ascii="Courier New" w:hAnsi="Courier New"/>
              </w:rPr>
              <w:t>ch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 after executing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a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b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a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b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5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: 'c'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otal: 24</w:t>
            </w:r>
          </w:p>
        </w:tc>
        <w:tc>
          <w:tcPr>
            <w:tcW w:w="5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double xInit, int yIni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x = xIni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y = yIni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getX() { return x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int getY() { return y; }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an be used inside any class to output data member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from </w:t>
            </w:r>
            <w:r>
              <w:rPr>
                <w:rFonts w:cs="Courier New" w:ascii="Courier New" w:hAnsi="Courier New"/>
              </w:rPr>
              <w:t>MyClass 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(x)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.getX()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/x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.x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D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uilds a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object with data member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initialized to </w:t>
            </w:r>
            <w:r>
              <w:rPr>
                <w:rFonts w:cs="Courier New" w:ascii="Courier New" w:hAnsi="Courier New"/>
              </w:rPr>
              <w:t>0.7</w:t>
            </w:r>
            <w:r>
              <w:rPr/>
              <w:t xml:space="preserve"> and data member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initialized to </w:t>
            </w:r>
            <w:r>
              <w:rPr>
                <w:rFonts w:cs="Courier New" w:ascii="Courier New" w:hAnsi="Courier New"/>
              </w:rPr>
              <w:t>1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(0.7, 12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{0.7, 12}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(0.7, 12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(0.7, 12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new MyClass(0.7, 12)</w:t>
            </w:r>
          </w:p>
        </w:tc>
        <w:tc>
          <w:tcPr>
            <w:tcW w:w="54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20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ubtracts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from </w:t>
            </w:r>
            <w:r>
              <w:rPr>
                <w:rFonts w:cs="Courier New" w:ascii="Courier New" w:hAnsi="Courier New"/>
              </w:rPr>
              <w:t>int x</w:t>
            </w:r>
            <w:r>
              <w:rPr/>
              <w:t xml:space="preserve"> and returns the previous value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-1?x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-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--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x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th A and D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4"/>
        <w:gridCol w:w="670"/>
        <w:gridCol w:w="516"/>
        <w:gridCol w:w="90"/>
        <w:gridCol w:w="540"/>
        <w:gridCol w:w="456"/>
        <w:gridCol w:w="96"/>
        <w:gridCol w:w="528"/>
        <w:gridCol w:w="1171"/>
        <w:gridCol w:w="5400"/>
      </w:tblGrid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alpha-beta"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.charAt(8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a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compute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 &lt; s.length(); ++i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char c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c &gt;= '0' &amp;&amp; c &lt;= '9'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otal = total + (c - '0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the character at index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String s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+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[i]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index(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D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returned by </w:t>
            </w:r>
            <w:r>
              <w:rPr>
                <w:rFonts w:cs="Courier New" w:ascii="Courier New" w:hAnsi="Courier New"/>
              </w:rPr>
              <w:t>compute("1999"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42, total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x != 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witch(x%3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se 0: total = total + 1; 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se 2: total = total - 1; 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 = x/3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 after executing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process(int 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x =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lse if (x&lt;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a" + process(-x-1) + "a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b" + process(-x+1) + "b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process(3)</w:t>
            </w:r>
            <w:r>
              <w:rPr/>
              <w:t>?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aaba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abab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aaaa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babbab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bbb bbb"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's are in the string returned b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rocess(-1001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2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4"/>
        <w:gridCol w:w="2263"/>
        <w:gridCol w:w="9"/>
        <w:gridCol w:w="1795"/>
        <w:gridCol w:w="5400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double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double f(Integer x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Integer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Can these static methods all be part of the same class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Ye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because the names of the methods are the sam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, because the first and second method have the same name, return type, and parameter names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, because the methods have the same name and they all have two parameter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, because the first and third method have the same name and parameter type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at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ate(int day, int month, int year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year &lt;= 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year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year = yea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month &lt;= 0 || month &gt; 12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month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sLeapYear(year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this.dayofyear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leapoffset[month-1]+d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dayofyear&gt;leapoffset[month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day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is.dayofyear = offset[month-1]+d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dayofyear&gt;offset[month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"Bad day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static boolean isLeapYear(int y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400 == 0) 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100 == 0) 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y%4 == 0) 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dayofyear, ye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offset = {0,31,59,90,120,151,181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212,243,273,304,334,365}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leapoffset ={0,31,60,91,121,152,18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213,244,274,305,335,366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reate arrays that have only one copy for the class, not one for each instance, and that are accessible only inside the </w:t>
            </w:r>
            <w:r>
              <w:rPr>
                <w:rFonts w:cs="Courier New" w:ascii="Courier New" w:hAnsi="Courier New"/>
              </w:rPr>
              <w:t>Date</w:t>
            </w:r>
            <w:r>
              <w:rPr/>
              <w:t xml:space="preserve"> clas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12]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ivate int[]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ivate static int[]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atic int[12]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ich of these causes an </w:t>
            </w:r>
            <w:r>
              <w:rPr>
                <w:rFonts w:cs="Courier New" w:ascii="Courier New" w:hAnsi="Courier New"/>
              </w:rPr>
              <w:t>IllegalArgumentException</w:t>
            </w:r>
            <w:r>
              <w:rPr/>
              <w:t xml:space="preserve"> to be throw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31,7,20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31,7,21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29,2,20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ate(29,2,2100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524"/>
        <w:gridCol w:w="21"/>
        <w:gridCol w:w="539"/>
        <w:gridCol w:w="110"/>
        <w:gridCol w:w="430"/>
        <w:gridCol w:w="86"/>
        <w:gridCol w:w="454"/>
        <w:gridCol w:w="540"/>
        <w:gridCol w:w="92"/>
        <w:gridCol w:w="96"/>
        <w:gridCol w:w="352"/>
        <w:gridCol w:w="176"/>
        <w:gridCol w:w="454"/>
        <w:gridCol w:w="717"/>
        <w:gridCol w:w="5403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Queue&lt;E&gt;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Queu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 = new LinkedList&lt;E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enqueue(E elemen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.addLast(elemen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 dequeu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oolean isEmpty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elements.size() =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inkedList&lt;E&gt; elemen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void tes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MyQueue&lt;Integer&gt; testQ =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ew MyQueue&lt;Integer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estQ.enqueue(3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test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move the first element from </w:t>
            </w:r>
            <w:r>
              <w:rPr>
                <w:rFonts w:cs="Courier New" w:ascii="Courier New" w:hAnsi="Courier New"/>
              </w:rPr>
              <w:t>elements</w:t>
            </w:r>
            <w:r>
              <w:rPr/>
              <w:t xml:space="preserve"> and return its valu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ements.removeFirst(); return;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elements.removeFirst();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elements.remove(length);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elements.remove(1);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return elements.dequeue();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1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output by static method </w:t>
            </w:r>
            <w:r>
              <w:rPr>
                <w:rFonts w:cs="Courier New" w:ascii="Courier New" w:hAnsi="Courier New"/>
              </w:rPr>
              <w:t>test()</w:t>
            </w:r>
            <w:r>
              <w:rPr/>
              <w:t>?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total running time of using the </w:t>
            </w:r>
            <w:r>
              <w:rPr>
                <w:rFonts w:cs="Courier New" w:ascii="Courier New" w:hAnsi="Courier New"/>
              </w:rPr>
              <w:t>enqueue()</w:t>
            </w:r>
            <w:r>
              <w:rPr/>
              <w:t xml:space="preserve"> method to insert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tems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process(int[] arra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returnValue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array.length; i&gt;0; --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rray[i]&gt;array[i-1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++return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return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which of these arrays would static method </w:t>
            </w:r>
            <w:r>
              <w:rPr>
                <w:rFonts w:cs="Courier New" w:ascii="Courier New" w:hAnsi="Courier New"/>
              </w:rPr>
              <w:t>process()</w:t>
            </w:r>
            <w:r>
              <w:rPr/>
              <w:t xml:space="preserve"> return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 if the array was passed as its parameter?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9"/>
        <w:gridCol w:w="14"/>
        <w:gridCol w:w="1262"/>
        <w:gridCol w:w="180"/>
        <w:gridCol w:w="360"/>
        <w:gridCol w:w="90"/>
        <w:gridCol w:w="148"/>
        <w:gridCol w:w="218"/>
        <w:gridCol w:w="1795"/>
        <w:gridCol w:w="5402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0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Shap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bstract double are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bstract double perimete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class Circle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Shap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(double radiu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 = radiu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Math.PI * r * 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perimeter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2 * Math.PI * 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so that it is syntactically correc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 clas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extend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interfac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extend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 clas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implement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interfac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implements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D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0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ich of these can be used in any class to output the area of </w:t>
            </w:r>
            <w:r>
              <w:rPr>
                <w:rFonts w:cs="Courier New" w:ascii="Courier New" w:hAnsi="Courier New"/>
              </w:rPr>
              <w:t>Circle c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.area(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area(c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.area(r)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Math.PI*c.r*c.r)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f these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intArray = {1, 2, 3, 4, 5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tru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intArray[i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(Exception 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8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l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9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458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458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459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4558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code contains an infinite loop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3^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y = (int)Math.pow(3.0,2.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"" + x + y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input = new Scanner(System.in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input.nextIn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y = input.nextDoubl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input.nextLine(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nput strings would cause the code to the right to set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12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0.2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" 19"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2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0.2 19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2 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219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cat", t = "catch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t.substring(0,3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.equals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  <w:r>
              <w:rPr>
                <w:rFonts w:cs="Courier New" w:ascii="Courier New" w:hAnsi="Courier New"/>
              </w:rPr>
              <w:t>t.substring(0,3)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fal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tr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fal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xception is throw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extends MySuper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int 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data and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to call the other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constructor with the parameter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;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(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(0);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(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MySuperClass(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 w:bidi="en-US"/>
              </w:rPr>
            </w:pPr>
            <w:r>
              <w:rPr>
                <w:rFonts w:cs="Courier New" w:ascii="Courier New" w:hAnsi="Courier New"/>
                <w:lang w:val="en-US" w:eastAsia="en-US" w:bidi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80645</wp:posOffset>
                      </wp:positionV>
                      <wp:extent cx="1257300" cy="854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54640"/>
                                <a:chOff x="0" y="0"/>
                                <a:chExt cx="1257480" cy="85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6.35pt;width:99pt;height:67.3pt" coordorigin="1451,127" coordsize="1980,1346">
                      <v:oval id="shape_0" fillcolor="white" stroked="t" o:allowincell="t" style="position:absolute;left:2531;top:1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91;top:5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71;top:5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51;top:11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31;top:11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51,393" to="2530,5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1,393" to="3070,5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1,933" to="1990,11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933" to="2530,1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B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4"/>
              </w:rPr>
            </w:pPr>
            <w:r>
              <w:rPr>
                <w:rFonts w:cs="Courier New" w:ascii="Courier New" w:hAnsi="Courier New"/>
                <w:sz w:val="4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D        E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order are the nodes processed in an in-order traversal of this binary tre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B C D 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 D C B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B E A 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 D A C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A B D E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p&lt;Integer, String&gt; m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new TreeMap&lt;Integer, String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.keySet(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Map.Entry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 xml:space="preserve"> containing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</w:t>
            </w:r>
            <w:r>
              <w:rPr>
                <w:rFonts w:cs="Courier New" w:ascii="Courier New" w:hAnsi="Courier New"/>
              </w:rPr>
              <w:t>Iterator</w:t>
            </w:r>
            <w:r>
              <w:rPr/>
              <w:t xml:space="preserve"> 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Map</w:t>
            </w:r>
            <w:r>
              <w:rPr/>
              <w:t xml:space="preserve"> from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objects to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object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"/>
          <w:szCs w:val="32"/>
        </w:rPr>
      </w:pPr>
      <w:r>
        <w:br w:type="page"/>
      </w:r>
      <w:r>
        <w:rPr>
          <w:rFonts w:cs="Arial" w:ascii="Arial" w:hAnsi="Arial"/>
          <w:b/>
          <w:bCs/>
          <w:kern w:val="2"/>
          <w:sz w:val="2"/>
          <w:szCs w:val="3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108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Comparable[] array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rray.length-1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omparable c = 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cIndex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i+1; j&lt;array.length; ++j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c.compareTo(array[j])&g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c = array[j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cIndex 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cIndex] = array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i]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est describes the static method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 xml:space="preserve">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ascending order by finding the small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ascending order by finding the larg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descending order by finding the small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s in descending order by finding the largest remaining item each pass of the outer loop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Does not modify the array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 xml:space="preserve"> on an array containin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tems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&lt;Integer&gt; dat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ln(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use all of the items in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to be outpu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terator&lt;Integer&gt; item in data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tem : data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eger item : data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or (Integer item 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ArrayList&lt;Integer&gt; data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for (Integer item in data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numberUpper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 = 0, total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i &lt; s.length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 ++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heck whether the character at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is upper case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toUpp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upp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isUpperCase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 + 'A' - 'a'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s.charAt(i) + isLowerCase?32: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8"/>
        <w:gridCol w:w="15"/>
        <w:gridCol w:w="656"/>
        <w:gridCol w:w="401"/>
        <w:gridCol w:w="115"/>
        <w:gridCol w:w="450"/>
        <w:gridCol w:w="339"/>
        <w:gridCol w:w="79"/>
        <w:gridCol w:w="217"/>
        <w:gridCol w:w="97"/>
        <w:gridCol w:w="528"/>
        <w:gridCol w:w="274"/>
        <w:gridCol w:w="536"/>
        <w:gridCol w:w="360"/>
        <w:gridCol w:w="5"/>
        <w:gridCol w:w="1198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Employee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mployee(String s, int id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dNumber = 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ndex == s.length()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s.charAt(index) != ' ') --index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irstName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lastName = </w:t>
            </w:r>
            <w:r>
              <w:rPr>
                <w:rFonts w:cs="Courier New" w:ascii="Courier New" w:hAnsi="Courier New"/>
                <w:b/>
              </w:rPr>
              <w:t>&lt;*2&gt;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irstName, la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idNumb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so that all of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up to but not including the last space character is put in </w:t>
            </w:r>
            <w:r>
              <w:rPr>
                <w:rFonts w:cs="Courier New" w:ascii="Courier New" w:hAnsi="Courier New"/>
              </w:rPr>
              <w:t>firstName</w:t>
            </w:r>
            <w:r>
              <w:rPr/>
              <w:t xml:space="preserve"> and all of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after but not including the last space character is put in </w:t>
            </w:r>
            <w:r>
              <w:rPr>
                <w:rFonts w:cs="Courier New" w:ascii="Courier New" w:hAnsi="Courier New"/>
              </w:rPr>
              <w:t>lastName</w:t>
            </w:r>
            <w:r>
              <w:rPr/>
              <w:t xml:space="preserve">?  (Assume the loop to set </w:t>
            </w:r>
            <w:r>
              <w:rPr>
                <w:rFonts w:cs="Courier New" w:ascii="Courier New" w:hAnsi="Courier New"/>
              </w:rPr>
              <w:t>index</w:t>
            </w:r>
            <w:r>
              <w:rPr/>
              <w:t xml:space="preserve"> finds a space character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index-1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index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index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index-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index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index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index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index+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.substring(0,index-1)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.substring(index+1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at replaces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in the code to the right to give a string containing an employee's last name, a comma, the first name, and the ID number in bracke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"," + firstName + "[" + idNumber + "]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',' + firstName + '[' + (String)idNumber + ']'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lastName, firstName[idNumber]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, firstName[idNumber]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Name + "," + firstName + "[" + (String)idNumber + "]"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197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4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characters in a regular expression indicates that the previous group should appear zero or more times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--x == 7) 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 while (x &gt; 0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code to the right?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8"/>
        <w:gridCol w:w="522"/>
        <w:gridCol w:w="22"/>
        <w:gridCol w:w="539"/>
        <w:gridCol w:w="511"/>
        <w:gridCol w:w="29"/>
        <w:gridCol w:w="176"/>
        <w:gridCol w:w="364"/>
        <w:gridCol w:w="176"/>
        <w:gridCol w:w="159"/>
        <w:gridCol w:w="205"/>
        <w:gridCol w:w="91"/>
        <w:gridCol w:w="449"/>
        <w:gridCol w:w="454"/>
        <w:gridCol w:w="176"/>
        <w:gridCol w:w="360"/>
        <w:gridCol w:w="358"/>
        <w:gridCol w:w="1205"/>
        <w:gridCol w:w="507"/>
        <w:gridCol w:w="1592"/>
        <w:gridCol w:w="478"/>
        <w:gridCol w:w="1622"/>
      </w:tblGrid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eed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 and some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oolean smallRooms(double min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String address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quareFee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numRoom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true if the ratio of square feet to number of rooms is smaller than </w:t>
            </w:r>
            <w:r>
              <w:rPr>
                <w:rFonts w:cs="Courier New" w:ascii="Courier New" w:hAnsi="Courier New"/>
              </w:rPr>
              <w:t>min</w:t>
            </w:r>
            <w:r>
              <w:rPr/>
              <w:t>?  Use floating point arithmetic for the divi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double)squareFeet)/numRooms &lt; min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double)(squareFeet/numRooms) &lt; min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double)(squareFeet)/numRooms &lt; min 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(squareFeet)/numRooms &lt; min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A and C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Deed</w:t>
            </w:r>
            <w:r>
              <w:rPr/>
              <w:t xml:space="preserve"> does not override the </w:t>
            </w:r>
            <w:r>
              <w:rPr>
                <w:rFonts w:cs="Courier New" w:ascii="Courier New" w:hAnsi="Courier New"/>
              </w:rPr>
              <w:t>toString()</w:t>
            </w:r>
            <w:r>
              <w:rPr/>
              <w:t xml:space="preserve"> method.  In which class is the </w:t>
            </w:r>
            <w:r>
              <w:rPr>
                <w:rFonts w:cs="Courier New" w:ascii="Courier New" w:hAnsi="Courier New"/>
              </w:rPr>
              <w:t>toString()</w:t>
            </w:r>
            <w:r>
              <w:rPr/>
              <w:t xml:space="preserve"> method located that is called when a </w:t>
            </w:r>
            <w:r>
              <w:rPr>
                <w:rFonts w:cs="Courier New" w:ascii="Courier New" w:hAnsi="Courier New"/>
              </w:rPr>
              <w:t>Deed</w:t>
            </w:r>
            <w:r>
              <w:rPr/>
              <w:t xml:space="preserve"> object is output with </w:t>
            </w:r>
            <w:r>
              <w:rPr>
                <w:rFonts w:cs="Courier New" w:ascii="Courier New" w:hAnsi="Courier New"/>
              </w:rPr>
              <w:t>System.out.print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99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99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e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2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O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Printing is an invalid operation on </w:t>
            </w:r>
            <w:r>
              <w:rPr>
                <w:rFonts w:cs="Courier New" w:ascii="Courier New" w:hAnsi="Courier New"/>
              </w:rPr>
              <w:t>Deed</w:t>
            </w:r>
            <w:r>
              <w:rPr/>
              <w:t xml:space="preserve"> objects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search(int[] arra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int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ndex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array[index++] &lt; 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inde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which of these arrays does the static method call </w:t>
            </w:r>
            <w:r>
              <w:rPr>
                <w:rFonts w:cs="Courier New" w:ascii="Courier New" w:hAnsi="Courier New"/>
              </w:rPr>
              <w:t>search(array, 6)</w:t>
            </w:r>
            <w:r>
              <w:rPr/>
              <w:t xml:space="preserve"> return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>?</w:t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3873" w:type="dxa"/>
            <w:gridSpan w:val="14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oth A and B</w:t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38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oth B and C</w:t>
            </w:r>
          </w:p>
        </w:tc>
        <w:tc>
          <w:tcPr>
            <w:tcW w:w="7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7" w:type="dxa"/>
            <w:gridSpan w:val="1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s the binary equivalent of the hexadecimal number </w:t>
            </w:r>
            <w:r>
              <w:rPr>
                <w:rFonts w:cs="Courier New" w:ascii="Courier New" w:hAnsi="Courier New"/>
              </w:rPr>
              <w:t>19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District 2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District 2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34:00Z</dcterms:created>
  <dc:creator>Jeff Ford</dc:creator>
  <dc:description/>
  <dc:language>en-US</dc:language>
  <cp:lastModifiedBy>Jeff &amp; Jonobie Ford</cp:lastModifiedBy>
  <cp:lastPrinted>2005-12-11T09:25:00Z</cp:lastPrinted>
  <dcterms:modified xsi:type="dcterms:W3CDTF">2005-12-14T18:16:00Z</dcterms:modified>
  <cp:revision>17</cp:revision>
  <dc:subject/>
  <dc:title>QUESTION  </dc:title>
</cp:coreProperties>
</file>